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HƯỚNG DẪN ĐIỀU CHỈNH NỘI DUNG DẠY HỌC CẤP TRUNG HỌC CƠ SỞ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MÔN ĐỊA LÍ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i/>
          <w:iCs/>
          <w:color w:val="000000"/>
          <w:sz w:val="20"/>
          <w:szCs w:val="26"/>
        </w:rPr>
        <w:t>(Kèm theo Công văn số 3280/BGDĐT-GDTrH ngày 27 tháng 8 năm 2020 của Bộ trưởng Bộ GDĐT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Lớp 6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. Bản đồ. Cách vẽ bản đồ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ái niệm bản đồ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3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Nội dung còn lạ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6. Thực hành. Tập sử dụng địa bàn và thước đo để vẽ sơ đồ lớp học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8. Sự chuyển động của Trái Đất quanh Mặt Trờ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3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1. Thực hành: Sự phân bố các lục địa và đại dương trên bề mặt Trái Đấ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8. Thời tiết, khí hậu và nhiệt độ không khí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Thời tiết và khí hậu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2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Nhiệt độ không khí và cách đo nhiệt độ không kh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19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3. Sự thay đổi nhiệt độ của không kh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1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9. Khí áp và gió trên Trái Đấ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ới nội dung mục 2, mục 3 (Bài 18) thành chủ đề và dạy trong 02 tiết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7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1. Thực hành: Phân tích biểu đồ nhiệt độ, lượng mư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1, 4 và 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2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2 và 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8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2. Các đới khí hậu trên Trái Đấ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Các chí tuyến và các vòng cực trên Trái Đất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Sự phân chia bề mặt Trái Đất ra các đới khí hậu theo vĩ độ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ới mục 1 (Bài 18); Các câu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, 4 và 5 (Bài 21. Thực hành) thành chủ đề và dạy trong 02 tiết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5. Thực hành: Sự chuyển động của các dòng biển trong đại dươ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24 thành chủ đề và dạy trong 02 tiết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Lớp 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. Thực hành: Phân tích lược đồ dân số và tháp tuổ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8. Các hình thức canh tác trong nông nghiệp ở đới nó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9. Hoạt động sản xuất nông nghiệp ở đới nó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1. Di dân và sự bùng nổ đô thị ở đới nó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2. Thực hành: Nhận biết đặc điểm môi trường đới nó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2 và 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4. Hoạt động nông nghiệp ở đới ôn hò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5. Hoạt động công nghiệp ở đới ôn hò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6. Đô thị hóa ở đới ôn hò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8. Thực hành: Nhận biết đặc điểm môi trường đới ôn hò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vẽ biểu đồ. GV hướng dẫn HS nhận xét và giải thích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0. Hoạt động kinh tế của con người ở hoang mạc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2. Hoạt động kinh tế của con người ở đới lạn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4. Hoạt động kinh tế của con người ở vùng nú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9. Dân cư, xã hội châu Ph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Lịch sử và dân cư; phần a: Sơ lược lịch s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3. Dân cư, xã hội Trung và Nam Mĩ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Sơ lược lịch s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0. Thực hành: Tìm hiểu vùng công nghiệp truyền thống ở Đông Bắc Hoa Kì và vùng công nghiệp "Vành đai Mặt Trời"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3. Lớp 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. Khí hậu châu 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5. Đặc điểm dân cư, xã hội châu 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vẽ biểu đồ, GV hướng dẫn HS nhận xét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7. Đặc điểm phát triển kinh tế-xã hội các nước châu 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Vài nét về lịch sử phát triển của các nước châu Á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3. Tình hình phát triển kinh tế - xã hội khu vực Đông 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8. Thực hành: Tìm hiểu Lào và Cam-pu-chi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3. Điều kiện xã hội, dân cư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4. Kinh tế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9. Địa hình với tác động của nội, ngoại lực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0. Khí hậu và cảnh quan trên Trái Đấ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1. Con người và môi trường địa lí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2. Việt Nam đất nước con ngườ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5. Lịch sử phát triển của tự nhiên Việt Na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1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6. Đặc điểm tài nguyên khoáng sản Việt Na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Sự hình thành các vùng mỏ chính ở nước ta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3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7. Thực hành: Đọc bản đồ Việt Nam (phần hành chính và khoáng sản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9. Đặc điểm chung của tự nhiên Việt Na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học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 Lớp 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6. Sự phát triển nền kinh tế Việt Na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. Nền kinh tế nước ta trước thời kì đổi mớ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9. Sự phát triển và phân bố lâm nghiệp, thủy sả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3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hay đổi yêu cầu thành vẽ biểu đồ hình cột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2. Sự phát triển và phân bố công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Các ngành công nghiệp trọng điểm; phần 3: Một số ngành công nghiệp nặng khác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3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9. Thực hành: Đọc bản đồ, phân tích và đánh giá ảnh hưởng của tài nguyên khoáng sản đối với phát triển công nghiệp ở Trung du và miền núi Bắc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4. Thực hành: Phân tích một số ngành công nghiệp trọng điểm ở Đông Nam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4. Thực hành : Phân tích mối quan hệ giữa các thành phần tự nhiên. Vẽ và phân tích biểu đồ cơ cấu kinh tế của địa phươ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làm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HƯỚNG DẪN ĐIỀU CHỈNH NỘI DUNG DẠY HỌC CẤP TRUNG HỌC PHỔ THÔNG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MÔN ĐỊA LÍ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i/>
          <w:i/>
          <w:iCs/>
          <w:color w:val="000000"/>
          <w:sz w:val="20"/>
          <w:szCs w:val="26"/>
        </w:rPr>
      </w:pPr>
      <w:r>
        <w:rPr>
          <w:rFonts w:cs="Arial" w:ascii="Arial" w:hAnsi="Arial"/>
          <w:i/>
          <w:iCs/>
          <w:color w:val="000000"/>
          <w:sz w:val="20"/>
          <w:szCs w:val="26"/>
        </w:rPr>
        <w:t>(Kèm theo Công văn số 3280/BGDĐT-GDTrH ngày 27 tháng 8 năm 2020 của Bộ trưởng Bộ GDĐT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0"/>
          <w:szCs w:val="26"/>
        </w:rPr>
      </w:pPr>
      <w:r>
        <w:rPr>
          <w:rFonts w:cs="Arial" w:ascii="Arial" w:hAnsi="Arial"/>
          <w:b/>
          <w:bCs/>
          <w:color w:val="000000"/>
          <w:sz w:val="20"/>
          <w:szCs w:val="26"/>
        </w:rPr>
        <w:t>1. Lớp 1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. Các phép chiếu hình bản đồ cơ bả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1. Khí quyển. Sự phân bố nhiệt độ không khí trên Trái Đấ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. 1. Cấu trúc của khí quyể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3. Ngưng đọng hơi nước trong khí quyển. Mư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. Ngưng đọng hơi nước trong khí quyể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4. Phân bố dân cư. Các loại hình quần cư và đô thị hó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2. Phân loại và đặc điểm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7. Vai trò, đặc điểm, các nhân tố ảnh hưởng tới phát triển và phân bố nông nghiệp. Một số hình thức tổ chức lãnh thổ nông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I. 2. Thể tổng hợp lãnh thổ nông nghiệ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3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Điều chỉnh nội dung câu hỏi thành: Phân biệt những đặc điểm cơ bản của hai hình thức tổ chức lãnh thổ nông nghiệp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9. Địa lí ngành chăn nuô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Các ngành chăn nuô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 vai trò và đặc điểm của từng vật nuôi (cột 2 bảng thống kê sách giáo khoa)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7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2. Địa lí các ngành công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Công nghiệp luyện kim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trả lời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8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2. Địa lí các ngành công nghiệp (tiếp theo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V. Công nghiệp hóa chất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2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8. Thực hành: Viết báo cáo ngắn gọn về kênh đào Xuy-ê và kênh đào Pa-na-m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9. Địa lí ngành thông tin liên lạc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0. Địa lí ngành thương mạ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V. Các tổ chức thương mại thế giớ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2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1. Môi trường và tài nguyên thiên nhiê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. Môi trường Mục III. Tài nguyên thiên nhiê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42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Chức năng của môi trường, vai trò của môi trường đối với sự phát triển xã hội loài ngườ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3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2. Môi trường và sự phát triển bền vữ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. Sử dụng hợp lí tài nguyên, bảo vệ môi trường là điều kiện để phát triể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ới mục I, III của Bài 41 thành chủ đề và dạy trong 02 tiết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Vấn đề môi trường và phát triển ở các nước phát triể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học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I. Vấn đề môi trường và phát triển ở các nước đang phát triể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học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Lớp 1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7. Liên minh châu Â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iết 4. Cộng hòa Liên Bang Đức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9. Nhật Bả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Bốn vùng kinh tế gắn với bốn đảo lớn (Tiết 2. Các ngành kinh tế và các vùng kinh tế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0. Trung Quốc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iết 3. Thực hà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1. Khu vực Đông Nam 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II. Thành tựu của ASEAN (Tiết 3. Hiệp hội các nước Đông Nam Á (ASEAN)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2. Ô-xtrây-li-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iết 1. Khái quát về Ô-xtrây-li-a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học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3. Lớp 1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047"/>
        <w:gridCol w:w="3657"/>
        <w:gridCol w:w="353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Bà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Nội dung điều chỉnh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0"/>
              </w:rPr>
              <w:t>Hướng dẫn thực hiệ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. Việt Nam trên đường đổi mới và hội nhậ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20 thành chủ đề và dạy trong 2 tiết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. Lịch sử hình thành và phát triển lãnh thổ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5. Lịch sử hình thành và phát triển lãnh thổ (tiếp theo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4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6. Đất nước nhiều đồi nú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iết thứ 2. Nội dung: Thế mạnh tự nhiên của đồi núi, đồng bằng đối với phát triển kinh tế-xã hộ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ác nội dung còn lạ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ới Bài tập 1 (Bài 13) thành chủ đề và dạy trong 03 tiết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5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13. Thực hàn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tập 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Tích hợp vào Bài 6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tập 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1. Đặc điểm nền nông nghiệp nước t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ọc sinh tự đọc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7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2. Vấn đề phát triển nông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Ngành trồng trọt; phần b. Sản xuất cây thực phẩm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Ngành chăn nuôi; phần b. Ngành chăn nuôi gia súc ăn cỏ; chăn nuôi dê, cừu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3. Thực hành: Phân tích sự chuyển dịch cơ cấu ngành trồng trọ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tập 1, ý b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4. Vấn đề phát triển ngành thủy sản và lâm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Lâm nghiệp; phần b. Tài nguyên rừng của nước ta vốn giàu có, nhưng đã bị suy thoái nhiều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5. Tổ chức lãnh thổ nông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28. Vấn đề tổ chức lãnh thổ công nghiệp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Các nhân tố chủ yếu ảnh hưởng tới tổ chức lãnh thổ công nghiệ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2. Vấn đề khai thác thế mạnh ở Trung du và miền núi Bắc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Khái quát chung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ỉ dạy nội dung về phạm vi lãnh thổ, tên các tỉnh, vị trí địa lí của vùng. Không dạy phần khái quát còn lại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4. Thực hành: Phân tích mối quan hệ giữa dân số với việc sản xuất lương thực ở Đồng bằng sông Hồ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4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5. Vấn đề phát triển kinh tế-xã hội ở Bắc Trung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Khái quát chung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ỉ dạy nội dung về phạm vi lãnh thổ, tên các tỉnh, vị trí địa lí của vùng. Không dạy phần khái quát còn lại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1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5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6. Vấn đề phát triển kinh tế-xã hội ở Duyên hải Nam Trung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Khái quát chung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ỉ dạy nội dung về phạm vi lãnh thổ, tên các tỉnh, thành phố, vị trí địa lí của vùng. Không dạy phần khái quát còn lại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1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6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7. Vấn đề khai thác thế mạnh ở Tây Nguyê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Khái quát chung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ỉ dạy nội dung về phạm vi lãnh thổ, tên các tỉnh, vị trí địa lí của vùng. Không dạy phần khái quát còn lại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1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7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39. Vấn đề khai thác lãnh thổ theo chiều sâu ở Đông Nam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2. Các thế mạnh và hạn chế của vùng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dạy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âu hỏi 1 phần câu hỏi và bài tập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ông yêu cầu HS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0. Thực hành: Phân tích tình hình phát triển công nghiệp ở Đông Nam Bộ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làm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1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1. Vấn đề sử dụng hợp lí và cải tạo tự nhiê n ở Đồng bằng sông Cửu Long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Mục 1. Các bộ phận hợp thành Đồng bằng sông Cửu Long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hỉ dạy nội dung về phạm vi lãnh thổ, tên các tỉnh, thành phố, vị trí địa lí của vùng. Không dạy phần khái quát còn lại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3. Các vùng kinh tế trọng điểm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Khuyến khích HS tự đọc và cập nhật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2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Bài 44, 45. Tìm hiểu địa lí tỉnh, thành phố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Cả bài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D0D0D"/>
                <w:sz w:val="20"/>
              </w:rPr>
              <w:t>Hướng dẫn HS tự làm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42:00Z</dcterms:created>
  <dc:creator>User</dc:creator>
  <dc:description>Document was created by {applicationname}, version: {version}</dc:description>
  <cp:keywords/>
  <dc:language>en-US</dc:language>
  <cp:lastModifiedBy>User</cp:lastModifiedBy>
  <dcterms:modified xsi:type="dcterms:W3CDTF">2020-09-18T02:19:00Z</dcterms:modified>
  <cp:revision>5</cp:revision>
  <dc:subject/>
  <dc:title>BỘ GIÁO DỤC VÀ ĐÀO TẠO                                       CỘNG HÒA XÃ HỘI CHỦ NGHĨA VIỆT NAM</dc:title>
</cp:coreProperties>
</file>